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COLLATERAL ESTOPPE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aintiff and defendant signed a promissory note in 2010. The note called for the defendant to pay interest in January 2011 and to pay the principal and the balance of the interest in January 20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wsuit #1. In March 2010, the plaintiff sued for the interest due in January 2010. The defendant raised two defenses: a) fraud by the plaintiff in the execution of the original note; and b) a written release of the interest due in January 201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wsuit #2. In April 2011, the plaintiff sued for the principal and the remainder of the interest. Defendant raises the defense of fraud in the execution of the original not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 each of the following 6 situations does the outcome in Lawsuit #l have any preclusive effect on Lawsuit #2? (Remember: either the plaintiff or the defendant may try to take something from Lawsuit #1 and try to use it either offensively or defensively in Lawsuit #2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Ask:</w:t>
        <w:tab/>
        <w:t>1)</w:t>
        <w:tab/>
        <w:t>which party prevailed in the first lawsuit?</w:t>
      </w:r>
    </w:p>
    <w:p>
      <w:pPr>
        <w:pStyle w:val="Quick1"/>
        <w:widowControl w:val="false"/>
        <w:ind w:left="1440" w:hanging="1440"/>
        <w:rPr>
          <w:sz w:val="24"/>
        </w:rPr>
      </w:pPr>
      <w:r>
        <w:rPr>
          <w:sz w:val="24"/>
        </w:rPr>
        <w:t>2)</w:t>
        <w:tab/>
        <w:tab/>
        <w:t>which party would like to transfer some finding to the second lawsuit?</w:t>
      </w:r>
    </w:p>
    <w:p>
      <w:pPr>
        <w:pStyle w:val="Quick1"/>
        <w:widowControl w:val="false"/>
        <w:ind w:left="1440" w:hanging="1440"/>
        <w:rPr>
          <w:sz w:val="24"/>
        </w:rPr>
      </w:pPr>
      <w:r>
        <w:rPr>
          <w:sz w:val="24"/>
        </w:rPr>
        <w:t>3)</w:t>
        <w:tab/>
        <w:tab/>
        <w:t>what will be the objection to transferring?</w:t>
      </w:r>
    </w:p>
    <w:p>
      <w:pPr>
        <w:pStyle w:val="Quick1"/>
        <w:widowControl w:val="false"/>
        <w:ind w:left="1440" w:hanging="1440"/>
        <w:rPr>
          <w:sz w:val="24"/>
        </w:rPr>
      </w:pPr>
      <w:r>
        <w:rPr>
          <w:sz w:val="24"/>
        </w:rPr>
        <w:t>4)</w:t>
        <w:tab/>
        <w:tab/>
        <w:t>what will the court’s response b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6480" w:hanging="6480"/>
        <w:rPr>
          <w:sz w:val="24"/>
        </w:rPr>
      </w:pPr>
      <w:r>
        <w:rPr>
          <w:b/>
          <w:sz w:val="24"/>
        </w:rPr>
        <w:tab/>
        <w:t xml:space="preserve">Lawsuit #1 - March 2010                 </w:t>
        <w:tab/>
        <w:tab/>
        <w:tab/>
        <w:t xml:space="preserve"> Lawsuit #2 - April 201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)</w:t>
        <w:tab/>
        <w:t>General verdict for the defend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</w:t>
        <w:tab/>
        <w:t>General verdict for the plaint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3)</w:t>
        <w:tab/>
        <w:t>Special verdict: jury rules 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he fraud for the plaint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nd on the release for th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efendant; who wi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)</w:t>
        <w:tab/>
        <w:t>Special verdict; jury rules 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he fraud for the defend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nd on the release for th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laintiff; who wi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)</w:t>
        <w:tab/>
        <w:t>Special verdict: jury rules 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oth issues for the plaint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6)</w:t>
        <w:tab/>
        <w:t>Special verdict: jury rules 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oth issues for the defend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4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1">
    <w:name w:val="Quick 1)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